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25"/>
      </w:tblGrid>
      <w:tr>
        <w:trPr>
          <w:trHeight w:val="288" w:hRule="atLeast"/>
        </w:trPr>
        <w:tc>
          <w:tcPr>
            <w:tcW w:w="4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ademic Year: 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mester:</w:t>
              <w:tab/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Fall</w:t>
              <w:tab/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Spring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84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ular Faculty Eval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quest for Non-Department Pe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ptional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Request for a non-department peer must be made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by the end of Week 3 of the fall semester.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ee instructions below for submissio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nly regular faculty members (not in tenure review) may make this reques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junct faculty members are not eligible for a non-department pee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854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valuee (Print) ___________________________</w:t>
            </w:r>
          </w:p>
        </w:tc>
        <w:tc>
          <w:tcPr>
            <w:tcW w:w="485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partment: ___________________________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 xml:space="preserve">I am requesting a Non-Department Peer in place of my Department Peer as part of my Evaluation Team.  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4029"/>
      </w:tblGrid>
      <w:tr>
        <w:trPr/>
        <w:tc>
          <w:tcPr>
            <w:tcW w:w="5835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valuee Signature: _______________________________</w:t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te: 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4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tructions to Evalue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An email request sent to the Department Chair by the end of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week three</w:t>
            </w:r>
            <w:r>
              <w:rPr>
                <w:rFonts w:cs="Tahoma" w:ascii="Tahoma" w:hAnsi="Tahoma"/>
                <w:sz w:val="22"/>
                <w:szCs w:val="22"/>
              </w:rPr>
              <w:t xml:space="preserve"> of the evaluation semester is sufficient, followed by a signed copy of the Non-Department Peer request form.  Failure to submit the request within the timeline will exclude you from this optio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2240" w:h="15840"/>
      <w:pgMar w:left="1296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50" w:leader="none"/>
      </w:tabs>
      <w:jc w:val="both"/>
      <w:rPr/>
    </w:pPr>
    <w:r>
      <w:rPr>
        <w:rFonts w:cs="Arial" w:ascii="Arial" w:hAnsi="Arial"/>
        <w:sz w:val="16"/>
        <w:szCs w:val="16"/>
      </w:rPr>
      <w:t>Request for Non-Department Peer_RegFac (Revised Summer 2012- July 2, 2012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03:00Z</dcterms:created>
  <dc:creator>SRJC Staff</dc:creator>
  <dc:description/>
  <cp:keywords/>
  <dc:language>en-US</dc:language>
  <cp:lastModifiedBy>Candy Shell</cp:lastModifiedBy>
  <cp:lastPrinted>2011-09-07T14:38:00Z</cp:lastPrinted>
  <dcterms:modified xsi:type="dcterms:W3CDTF">2012-07-10T23:03:00Z</dcterms:modified>
  <cp:revision>2</cp:revision>
  <dc:subject/>
  <dc:title/>
</cp:coreProperties>
</file>